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. JANA VEREŠOVÁ, VINIČKY 25, 949 11 NITRA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TECHNICKÁ     S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51" w:right="0" w:hanging="226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Stavba </w:t>
      </w:r>
      <w:r>
        <w:rPr>
          <w:rFonts w:cs="Arial" w:ascii="Arial" w:hAnsi="Arial"/>
          <w:sz w:val="28"/>
        </w:rPr>
        <w:t xml:space="preserve">: </w:t>
        <w:tab/>
        <w:t>PD</w:t>
      </w:r>
      <w:r>
        <w:rPr>
          <w:rFonts w:cs="Arial" w:ascii="Arial" w:hAnsi="Arial"/>
          <w:b/>
          <w:sz w:val="28"/>
          <w:shd w:fill="auto" w:val="clear"/>
        </w:rPr>
        <w:t xml:space="preserve"> 33 b.j. - bl. C 307 DIELY III, Tokajská, NITRA</w:t>
      </w:r>
    </w:p>
    <w:p>
      <w:pPr>
        <w:pStyle w:val="Normal"/>
        <w:tabs>
          <w:tab w:val="clear" w:pos="708"/>
          <w:tab w:val="left" w:pos="0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851" w:right="0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851" w:right="0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Objekt :</w:t>
      </w:r>
      <w:r>
        <w:rPr>
          <w:rFonts w:cs="Arial" w:ascii="Arial" w:hAnsi="Arial"/>
          <w:sz w:val="28"/>
        </w:rPr>
        <w:tab/>
        <w:t>SO-03 VODOVODNÁ PRÍPOJKA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Stupeň:</w:t>
      </w:r>
      <w:r>
        <w:rPr>
          <w:rFonts w:cs="Arial" w:ascii="Arial" w:hAnsi="Arial"/>
          <w:sz w:val="28"/>
        </w:rPr>
        <w:tab/>
        <w:t>REALIZAČNÝ P</w:t>
      </w:r>
      <w:r>
        <w:rPr>
          <w:rFonts w:cs="Arial" w:ascii="Arial" w:hAnsi="Arial"/>
          <w:caps/>
          <w:sz w:val="28"/>
        </w:rPr>
        <w:t xml:space="preserve">rojekt  </w:t>
      </w:r>
    </w:p>
    <w:p>
      <w:pPr>
        <w:pStyle w:val="Normal"/>
        <w:ind w:left="851" w:right="0" w:hanging="851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 xml:space="preserve">Vypracoval :     </w:t>
      </w:r>
      <w:r>
        <w:rPr>
          <w:rFonts w:cs="Arial" w:ascii="Arial" w:hAnsi="Arial"/>
          <w:sz w:val="28"/>
        </w:rPr>
        <w:t>Ing. Verešová</w:t>
        <w:tab/>
        <w:tab/>
        <w:tab/>
        <w:tab/>
      </w:r>
      <w:r>
        <w:rPr>
          <w:rFonts w:cs="Arial" w:ascii="Arial" w:hAnsi="Arial"/>
        </w:rPr>
        <w:t>Podpis</w:t>
      </w:r>
      <w:r>
        <w:rPr>
          <w:rFonts w:cs="Arial" w:ascii="Arial" w:hAnsi="Arial"/>
          <w:sz w:val="28"/>
        </w:rPr>
        <w:t xml:space="preserve">  :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Dátum :</w:t>
      </w:r>
      <w:r>
        <w:rPr>
          <w:rFonts w:cs="Arial" w:ascii="Arial" w:hAnsi="Arial"/>
          <w:sz w:val="28"/>
        </w:rPr>
        <w:t xml:space="preserve">         12 /20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T E C H N I C K Á  S 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 projektu pre : " PD 33 b.j. – bl.  C 307 DIELY III. Tokajská, Nitra -  SO 03 Vodovodná prípojka"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 zásobovanie navrhovaného bytového domu  pitnou vodou dôjde k vybudovaniu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ovodná prípojka  V-I z PE D 90x5,4 dĺžky 40,0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odovodná prípojka V-I   HDPE  PE 100  SDR 17, PN 10 D90x5,4  dĺ. 40,0 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sobovanie bytového domu  C 307 bude z existujúceho vodovodu  DN 150  prípojkou V-I z PE DN D 90x5,4 dĺžky 40,0 m.  Meranie prietoku vody bude v  navrhovanej prefabrikovanej   šachte 2,75*1,4*1,8 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nie navrhujeme pomocou univerzálneho  navŕtavacieho pásu s prírubovým výstupom  DN 150/80. Hneď za napojením navrhujeme uzáver DN 80 so zemnou súpravou. Trasa vodovodnej prípojky je vedená v zelenom páse, 1 x križuje existujúci chodní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Použité podklad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e vypracovanie projektovej dokumentácie boli použité nasledovné podklad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vá dokumentácia architektonickej časti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geodetické zamera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mienky stanovené v územnom rozhodnutí </w:t>
      </w:r>
    </w:p>
    <w:p>
      <w:pPr>
        <w:pStyle w:val="Heading3"/>
        <w:rPr/>
      </w:pPr>
      <w:r>
        <w:rPr/>
        <w:t>Výpočet potreby vody pre by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eba vody je vypočítaná podľa vyhlášky. č. 684/2006 Z.z. Ministerstva životného prostredia Slovenskej republiky, zo dňa 14.11.2006, Celková potreba vody stavby, objekty a činnosti bytového fondu, občianskej vybavenosti, technickej vybavenosti, živočíšnej výroby v poľnohospodárstve a v priemys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é úda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yty ústredne vykurované s ústredným prípravou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plej vody a vaňovým kúpeľom ..............................</w:t>
        <w:tab/>
        <w:t>q =145 l/ os * deň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čet bytov ..............................................................  </w:t>
        <w:tab/>
        <w:t>m =   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čet obyvateľov...................................................... </w:t>
        <w:tab/>
        <w:t>n =  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účiniteľ dennej nerovnomernosti............................</w:t>
        <w:tab/>
        <w:t>kd= 1,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účiniteľ hodinovej nerovnomernosti.......................  </w:t>
        <w:tab/>
        <w:t>kh= 2,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treba vody pre bytový fond:</w:t>
      </w:r>
    </w:p>
    <w:p>
      <w:pPr>
        <w:pStyle w:val="Normal"/>
        <w:rPr/>
      </w:pPr>
      <w:r>
        <w:rPr>
          <w:rFonts w:cs="Arial" w:ascii="Arial" w:hAnsi="Arial"/>
          <w:sz w:val="22"/>
        </w:rPr>
        <w:t>Priem. den. potreba vody:</w:t>
        <w:tab/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b/>
          <w:sz w:val="22"/>
          <w:vertAlign w:val="subscript"/>
        </w:rPr>
        <w:t>p</w:t>
      </w:r>
      <w:r>
        <w:rPr>
          <w:rFonts w:cs="Arial" w:ascii="Arial" w:hAnsi="Arial"/>
          <w:position w:val="-4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q * n = 145 * 98 = </w:t>
      </w:r>
      <w:r>
        <w:rPr>
          <w:rFonts w:cs="Arial" w:ascii="Arial" w:hAnsi="Arial"/>
          <w:b/>
          <w:sz w:val="22"/>
        </w:rPr>
        <w:t>14 210 l/deň = 592 l/h=0,164 l/s</w:t>
      </w:r>
    </w:p>
    <w:p>
      <w:pPr>
        <w:pStyle w:val="Normal"/>
        <w:rPr/>
      </w:pPr>
      <w:r>
        <w:rPr>
          <w:rFonts w:cs="Arial" w:ascii="Arial" w:hAnsi="Arial"/>
          <w:sz w:val="22"/>
        </w:rPr>
        <w:t>Max. den. potreba vody :</w:t>
        <w:tab/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b/>
          <w:sz w:val="22"/>
          <w:vertAlign w:val="subscript"/>
        </w:rPr>
        <w:t>m</w:t>
      </w:r>
      <w:r>
        <w:rPr>
          <w:rFonts w:cs="Arial" w:ascii="Arial" w:hAnsi="Arial"/>
          <w:position w:val="-4"/>
          <w:sz w:val="22"/>
        </w:rPr>
        <w:t xml:space="preserve"> </w:t>
      </w:r>
      <w:r>
        <w:rPr>
          <w:rFonts w:cs="Arial" w:ascii="Arial" w:hAnsi="Arial"/>
          <w:sz w:val="22"/>
        </w:rPr>
        <w:t>= Q</w:t>
      </w:r>
      <w:r>
        <w:rPr>
          <w:rFonts w:cs="Arial" w:ascii="Arial" w:hAnsi="Arial"/>
          <w:sz w:val="22"/>
          <w:vertAlign w:val="subscript"/>
        </w:rPr>
        <w:t xml:space="preserve">p </w:t>
      </w:r>
      <w:r>
        <w:rPr>
          <w:rFonts w:cs="Arial" w:ascii="Arial" w:hAnsi="Arial"/>
          <w:sz w:val="22"/>
        </w:rPr>
        <w:t>* k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= 14 210 *1,3=</w:t>
      </w:r>
      <w:r>
        <w:rPr>
          <w:rFonts w:cs="Arial" w:ascii="Arial" w:hAnsi="Arial"/>
          <w:b/>
          <w:sz w:val="22"/>
        </w:rPr>
        <w:t>18 473 l/deň</w:t>
      </w:r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b/>
          <w:sz w:val="22"/>
        </w:rPr>
        <w:t>770 l/hod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sz w:val="22"/>
        </w:rPr>
        <w:t>0,21 l/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x. hod. potreba vody : </w:t>
        <w:tab/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b/>
          <w:sz w:val="22"/>
          <w:vertAlign w:val="subscript"/>
        </w:rPr>
        <w:t>h</w:t>
      </w:r>
      <w:r>
        <w:rPr>
          <w:rFonts w:cs="Arial" w:ascii="Arial" w:hAnsi="Arial"/>
          <w:position w:val="-4"/>
          <w:sz w:val="22"/>
        </w:rPr>
        <w:t xml:space="preserve"> </w:t>
      </w:r>
      <w:r>
        <w:rPr>
          <w:rFonts w:cs="Arial" w:ascii="Arial" w:hAnsi="Arial"/>
          <w:sz w:val="22"/>
        </w:rPr>
        <w:t>= Q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* k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/ 24= 18 473*2,1/24= 1 616 l/h = </w:t>
      </w:r>
      <w:r>
        <w:rPr>
          <w:rFonts w:cs="Arial" w:ascii="Arial" w:hAnsi="Arial"/>
          <w:b/>
          <w:sz w:val="22"/>
        </w:rPr>
        <w:t>0,45 l/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očná potreba vody :      </w:t>
        <w:tab/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b/>
          <w:sz w:val="22"/>
          <w:vertAlign w:val="subscript"/>
        </w:rPr>
        <w:t>roč</w:t>
      </w:r>
      <w:r>
        <w:rPr>
          <w:rFonts w:cs="Arial" w:ascii="Arial" w:hAnsi="Arial"/>
          <w:sz w:val="22"/>
        </w:rPr>
        <w:t>= Q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* 365/1000 = 14 210 *365/1 000 = </w:t>
      </w:r>
      <w:r>
        <w:rPr>
          <w:rFonts w:cs="Arial" w:ascii="Arial" w:hAnsi="Arial"/>
          <w:b/>
          <w:bCs/>
          <w:sz w:val="22"/>
        </w:rPr>
        <w:t xml:space="preserve">5 </w:t>
      </w:r>
      <w:r>
        <w:rPr>
          <w:rFonts w:cs="Arial" w:ascii="Arial" w:hAnsi="Arial"/>
          <w:b/>
          <w:sz w:val="22"/>
        </w:rPr>
        <w:t>187 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b/>
          <w:sz w:val="22"/>
        </w:rPr>
        <w:t>/ro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2. STAVEBNO-TECHNICKÉ RIEŠENIE STAVEBNÉHO OBJEK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trubie vodovodnej prípojky je navrhnuté z potrubia HDPE PE 100  SDR 17 D 90x5,4  , PN 1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ie na verejný vodovod bude pomocou univerzálneho navŕtavacieho pásu s prírubovým výstupom 150/80, s uzáverom DN 80 so zemnou súpravou a poklopom. Potrubie vodovodnej  prípojky bude vedené v nezámrznej hĺbke, v sklone podľa sklonu upraveného terénu, minimálny sklon je 0,3 ‰. V zemi bude uložené na pieskovom lôžku hrúbky 15 cm so zhutneným štrkopieskovým obsypom do výšky 0,3 m nad vrchol potrubia, zvyšná časť ryhy sa zasype po vrstvách, v zeleni zásyp zeminou, pod spevnenými plochami štrkopieskom alebo štrkodrv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vodovodnej prípojke V-I v km 0,0095  je navrhnutá vodomerná šachta s vodomernou zostavou. Tvoria ju armatúry:  vodárenské šupátka, , spätná klapka, príslušné tvarovky a vodomer,  ktorý dodá ZsVS OZ Nitra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omerná šachta je navrhnutá betónová prefabrikovaná vodotesná s rozmermi 2750 x 1400 x 1800 mm. Vstup do šachty je prekrytý poklopom 600 x 600 mm. Osadenie šachty sa riadi montážnym predpisom výrobcu, podkladové vrstvy sú nasledovné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hutnený štrkový násyp hr.12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ladový betón hr.15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eskové lôžko hr.3 c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Tlaková skúška vodovodného potrub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odovodné potrubie sa skúša podľa STN 75 5911 Tlakové skúšky vodovodného a závlahového potrubia. Skúšobný pretlak pre úsekovú tlakovú skúšku je 1,3-násobok najvyššieho dovoleného pretlaku, t.j. 1,3 Mpa. Skúšobný pretlak pri celkovej tlakovej skúške sa rovná najvyššiemu dovolenému pretlaku. O priebehu tlakovej skúšky sa urobí zápis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3.  PRÍPRAVA PRE VÝSTAVB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íprava na výstavbu spočíva v dôslednom vytýčení a rešpektovaní všetkých podzemných vedení na stavenisku. Nutné je dodržať najmenšie dovolené vzdialenosti pri súbehu a krížení podzemných vedení, uvedené v STN 73 6005 Priestorová úprava vedení technického vybavenia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 výrubu chránených stromov a krov nedôjde. Povrch sa po ukončení stavby uvedie do pôvodného stavu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 preložkami inžinierskych sietí sa neuvažuje. Odkryté podzemné vedenia treba zabezpečiť tak, aby sa zemnými prácami nepoškodi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b/>
          <w:caps/>
          <w:sz w:val="22"/>
          <w:szCs w:val="22"/>
        </w:rPr>
        <w:t>Starostlivosť o životné prostredie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čas výstavby dôjde k dočasnému zhoršeniu životných podmienok v dôsledku prítomnosti stavebných strojov a vykonávania stavebných prác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 výrubu vzrastlej zelene nedôjde, rovnako ani k trvalému záberu PPF. Trávnatý povrch sa po ukončení prác uvedie do pôvodného stavu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čas prevádzky je nutné dodržať bezpečnostné predpisy, vypracované v prevádzkovom poriad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dpady vznikajúce pri výstav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výstavbe vodovodu bude vznikať bežný stavebný odpad pozostávajúci z obalových materiálov stavebných hmôt a materiál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ľa katalógu odpadov je zaradený do skupin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É ODPADY A ODPADY Z DEMOLÁC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5 06   Výkopová zemina bez obsahu nebezpečných látok                            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9 04   Zmiešané odpady zo stavieb a demolácií bez obsahu neb. látok        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            ODPADOVÉ OBA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   obaly z papiera a lepenky                                                                    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vrhujeme vytriedenie odpadu na druhotné suroviny, odovzdanie v zberniach s patričným oprávnením a zvyšok uložiť na riadenú skládku TK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5.  Bezpečnosť práce a technických zariadení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i prevádzke je potrebné dodržať bezpečnostné predpisy, ktoré budú vyšpecifikované v prevádzkovom poriadku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k budú stavebné práce vykonávané v miestach s možnosťou príjazdu motorových vozidiel, musí byť osadené dopravné značenie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 zníženej viditeľnosti je potrebné osvetlenie staveniska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utné je zamedziť vstupu osôb nezúčastnených na výstavbe na stavenisko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i výkopových prácach a prácach so zariadeniami, ktoré by sa mohli dotknúť elektrického vedenia, je nutné práce vykonávať pri vypnutom vedení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i výstavbe a prevádzke je potrebné dodržať príslušné bezpečnostné predpis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6.  Protipožiarne zabezpečenie stav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vba vodovodného potrubia nevyžaduje zvláštne protipožiarne opatrenia. Potrebné je dodržať Zákon SNR č.126/1985 Zb. o pož.ochrane a nadväzujúce predpis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7.  OCHRANA PROTI KORÓZI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úry a kompletizačné súčasti z plastických hmôt sú odolné voči korózii bez ďalšej ochrany. Kovové súčasti potrubia je potrebné chrániť proti korózii vhodnou povrchovou úprav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8 . </w:t>
      </w:r>
      <w:r>
        <w:rPr>
          <w:rFonts w:cs="Arial" w:ascii="Arial" w:hAnsi="Arial"/>
          <w:b/>
          <w:caps/>
          <w:sz w:val="22"/>
          <w:szCs w:val="22"/>
        </w:rPr>
        <w:t>Stanovenie ochranných páse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avrhnuté je ochranné pásmo vodovodného potrubia 1,5 m od vonkajšieho okraja potrubia na obe stra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ZEMNÉ PRÁCE A PODZEMNÁ VOD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emné práce pozostávajú z výkopov jám pre šachty a rýh pre potrubie. Pri výkopoch je nutné dbať na dostatočnú stabilitu stien výkopov. Paženie je potrebné pri hĺbke väčšej ako 1,3 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POZORNENIE 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šetky použité materiály a výrobky musia zodpovedať zákonu č.90/1998 Z.z. Zákon o stavebných výrobkoch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klady o preukázaní zhody podľa zákona č.264/1999 Z.z. o technických požiadavkách na výrobky a o posudzovaní zhody sa budú vyžadovať pri preberacom konaní od zhotoviteľa stavby a pri kolaudačnom konaní od stavebníka. Doklady treba žiadať už od dodávateľov stavebných výrobkov ako súčasť ich dodávk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 : Ing. Vereš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itre, 12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  <w:lang w:val="cs-CZ"/>
    </w:rPr>
  </w:style>
  <w:style w:type="paragraph" w:styleId="Mal">
    <w:name w:val="Malá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Normal1">
    <w:name w:val="Normal+"/>
    <w:basedOn w:val="Mal"/>
    <w:qFormat/>
    <w:pPr>
      <w:ind w:left="0" w:right="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57:00Z</dcterms:created>
  <dc:creator>Bohuš Malík</dc:creator>
  <dc:description/>
  <dc:language>en-US</dc:language>
  <cp:lastModifiedBy>Verešová</cp:lastModifiedBy>
  <cp:lastPrinted>2017-02-07T00:15:00Z</cp:lastPrinted>
  <dcterms:modified xsi:type="dcterms:W3CDTF">2009-11-11T08:02:00Z</dcterms:modified>
  <cp:revision>17</cp:revision>
  <dc:subject/>
  <dc:title>Kanalizácia</dc:title>
</cp:coreProperties>
</file>